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160198945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Fizjoprofilaktyka i promocja zdrow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Fizjoterap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jednolite magisterskie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rok/semestr letni 2025/2026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Wykłady – 10h </w:t>
            </w:r>
          </w:p>
          <w:p>
            <w:pPr>
              <w:pStyle w:val="Normal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i/>
                <w:lang w:val="en-US" w:eastAsia="en-US"/>
              </w:rPr>
              <w:t>E-learning – 10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Seminaria – 20h 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</w:r>
            <w:r>
              <w:rPr>
                <w:rFonts w:eastAsia="Calibri"/>
                <w:bCs/>
                <w:i/>
                <w:lang w:eastAsia="en-US"/>
              </w:rPr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X</w:t>
            </w:r>
            <w:r>
              <w:rPr>
                <w:rFonts w:eastAsia="Calibri"/>
                <w:b/>
                <w:i/>
                <w:lang w:eastAsia="en-US"/>
              </w:rPr>
              <w:t xml:space="preserve">         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gr Marcin Grajek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 xml:space="preserve">Katedra Medycyny Społecznej.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>Zakład Medycyny Społecznej i Zdrowia Publicznego; Pomorski Uniwersytet Medyczny w Szczecinie,</w:t>
            </w:r>
            <w:r>
              <w:rPr>
                <w:rFonts w:eastAsia="Calibri"/>
                <w:iCs/>
                <w:lang w:eastAsia="en-US"/>
              </w:rPr>
              <w:t xml:space="preserve"> </w:t>
              <w:br/>
              <w:t xml:space="preserve">ul. Żołnierska 48, pok. 302, </w:t>
            </w:r>
          </w:p>
          <w:p>
            <w:pPr>
              <w:pStyle w:val="NormalnyWeb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71-210 Szczecin. tel. +48 91 48 00 92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https://www.pum.edu.pl/studenci/informacje_z_jednostek/wnoz/katedra_medycyny_spolecznej/zaklad_medycyny_spolecznej_i_zdrowia_publicznego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</w:t>
      </w: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884"/>
        <w:gridCol w:w="5272"/>
      </w:tblGrid>
      <w:tr>
        <w:trPr>
          <w:trHeight w:val="397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Celem przedmiotu jest uzyskanie wiedzy </w:t>
              <w:br/>
              <w:t xml:space="preserve">i umiejętności z zakresu promocji prozdrowotnego stylu życia, promowania zachowań zdrowotnych 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 roli fizjoprofilaktyki w procesie zachowania zdrowia i sprawności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iCs/>
              </w:rPr>
              <w:t>Kompetencje bazowe dla absolwenta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iCs/>
              </w:rPr>
              <w:t>Korzystanie z aktualnej wiedzy, organizowanie pracy własnej. Praca w zespol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Umiejętność pracy w grupie, umiejętność pełnienia funkcji liderskich w grupie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472"/>
        <w:gridCol w:w="99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Opisać zagadnienia związane </w:t>
              <w:br/>
              <w:t>z fizjoprofilaktyką i promocją zdrowia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W17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jmować działania promujące zdrowy styl życia na różnych poziomach oraz zaprojektować program profilaktyczny w zależności od wieku, płci, stanu zdrowia oraz warunków życia pacjenta, ze szczególnym uwzględnieniem aktywności fizycznej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U17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, 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ować postawy promujące zdrowy styl życia i zachowania prozdrowotne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3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WS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W1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U1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Wykłady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Istota promocji zdrowia. Rola fizjoterapeuty w kształtowaniu zdrowia społeczeństw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17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Fizjoprofilaktyka w świetle Ustawy o zawodzie fizjoterapeuty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Styl życia – miernik zdrowia człowieka w aspekcie indywidualnym i globalnym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Prozdrowotna aktywność fizyczna – nadrzędny cel fizjoprofilaktyki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ola profilaktyki zdrowia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 perspektywie współczesnej koncepcji zdrowi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E-learning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Fizjoprofilaktyka jako (pre)fizjoterapia różnych stanów chorobow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17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rategie wdrażania fizjoprofilaktyki w różnych grupach docelow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Seminaria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848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Projektowanie programów polityki zdrowotnej na poziomie lokalnym.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U17, K.3</w:t>
            </w:r>
          </w:p>
        </w:tc>
      </w:tr>
      <w:tr>
        <w:trPr>
          <w:trHeight w:val="56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ojektowanie programów polityki zdrowotnej na poziomie krajowym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Prewencja urazów w fizjoterapii. Protokoły pourazowe jako fizjoprofilaktyka wtórn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Planowanie programów polityki zdrowotnej na poziomie rządowym – optymalizacja budżetu i analiza potrzeb społeczeństw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Stan ostry w fizjoterapii. Metodyka wdrażania fizjoprofilaktyki pierwotnej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6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Fizjoprofilaktyka w praktyce zawodowej fizjoterapeuty. Podsumowanie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Grygorowicz M., Podhorecka M. </w:t>
            </w:r>
            <w:r>
              <w:rPr>
                <w:rFonts w:eastAsia="Calibri"/>
                <w:i/>
                <w:iCs/>
                <w:lang w:eastAsia="en-US"/>
              </w:rPr>
              <w:t>Kompendium fizjoprofilaktyki</w:t>
            </w:r>
            <w:r>
              <w:rPr>
                <w:rFonts w:eastAsia="Calibri"/>
                <w:lang w:eastAsia="en-US"/>
              </w:rPr>
              <w:t>, wyd. UMP 2020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Koprowicz V. </w:t>
            </w:r>
            <w:r>
              <w:rPr>
                <w:rFonts w:eastAsia="Calibri"/>
                <w:i/>
                <w:iCs/>
                <w:lang w:eastAsia="en-US"/>
              </w:rPr>
              <w:t>Promocja zdrowia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i/>
                <w:iCs/>
                <w:lang w:eastAsia="en-US"/>
              </w:rPr>
              <w:t>Kształtowanie przyszłości</w:t>
            </w:r>
            <w:r>
              <w:rPr>
                <w:rFonts w:eastAsia="Calibri"/>
                <w:lang w:eastAsia="en-US"/>
              </w:rPr>
              <w:t>; wyd. SGH, Warszawa 2008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ac pisemnych (zadań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test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b/>
                <w:bCs/>
                <w:lang w:eastAsia="en-US"/>
              </w:rPr>
              <w:t>Test zaliczeniowy</w:t>
            </w:r>
            <w:r>
              <w:rPr>
                <w:rFonts w:eastAsia="Calibri"/>
                <w:lang w:eastAsia="en-US"/>
              </w:rPr>
              <w:t xml:space="preserve"> – 30 zadań jednokrotnego wyboru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cena pozytywna z testu składającego się z 30 pytań (student uzyskuje zaliczenie po zdobyciu minimum 18 pkt.)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prawa testu - w formie pisemnej, 10 pytań jednokrotnego wyboru (Student uzyskuje zaliczenie po zdobyciu minimum 6 pkt.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magana obecność na wszystkich zajęciach – zgodnie z Regulaminem studiów PUM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ktywne uczestnictwo w pracach grupowych i indywidualnych podczas zajęć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O - ocena aktywności i postawy student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0"/>
      <w:szCs w:val="24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9:18:00Z</dcterms:created>
  <dc:creator>agh</dc:creator>
  <dc:description/>
  <cp:keywords/>
  <dc:language>en-US</dc:language>
  <cp:lastModifiedBy>Marcin Grajek</cp:lastModifiedBy>
  <cp:lastPrinted>2019-03-28T12:35:00Z</cp:lastPrinted>
  <dcterms:modified xsi:type="dcterms:W3CDTF">2025-09-30T12:35:00Z</dcterms:modified>
  <cp:revision>8</cp:revision>
  <dc:subject/>
  <dc:title>ZARZĄDZENIE REKTORA nr</dc:title>
</cp:coreProperties>
</file>